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right="-182" w:hanging="0"/>
        <w:rPr/>
      </w:pPr>
      <w:r>
        <w:rPr/>
        <w:t xml:space="preserve">к распоряжению Комитета </w:t>
      </w:r>
    </w:p>
    <w:p>
      <w:pPr>
        <w:pStyle w:val="Normal"/>
        <w:ind w:left="5220" w:right="-182" w:hanging="0"/>
        <w:rPr/>
      </w:pPr>
      <w:r>
        <w:rPr/>
        <w:t>экономического развития, промышленной политики и торговли</w:t>
      </w:r>
    </w:p>
    <w:p>
      <w:pPr>
        <w:pStyle w:val="Normal"/>
        <w:ind w:left="5220" w:hanging="0"/>
        <w:rPr/>
      </w:pPr>
      <w:r>
        <w:rPr/>
        <w:t>от 03.06.2011 № 60</w:t>
      </w:r>
      <w:r>
        <w:rPr>
          <w:lang w:val="en-US"/>
        </w:rPr>
        <w:t>2</w:t>
      </w:r>
      <w:r>
        <w:rPr/>
        <w:t>-р</w:t>
      </w:r>
    </w:p>
    <w:p>
      <w:pPr>
        <w:pStyle w:val="Normal"/>
        <w:spacing w:lineRule="atLeast" w:line="0" w:before="120" w:after="0"/>
        <w:ind w:left="6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ментам прямых затрат по видам строительных, специальных строительных и монтажных работ при новом строительстве                                  и реконструкции объектов городского хозяйства на июнь 20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780"/>
        <w:gridCol w:w="1194"/>
        <w:gridCol w:w="1891"/>
        <w:gridCol w:w="1955"/>
        <w:gridCol w:w="1955"/>
        <w:gridCol w:w="1955"/>
      </w:tblGrid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и конструктивных элемент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труда рабочих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Эксплуатация машин                     и механизм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редняя стоимость материалов               с доставкой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ущие и ограждающие конструкции из сборного бетона и железобет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железобетонные монолит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тонные и железобетонные монолитные конструкции, применяемые                           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, применяемые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ции из кирпича               и бло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оконных проемов (с остекление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егородок, подвесных потолков                     и обшивки                                    из гипсокартонных листов или гипсоволокнист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по устройству кровель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лонных  (в том числе                из наплавляемых материалов типа Изофлекс, Изопласт              и т.п.) и маст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аллических                                 и металлочереп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черепицы (керамической  и полимернаполненно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асбестоцементных лис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 по устройству полов, всего,             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етные полы различных тип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досок и брус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тонные, цементные                      и металлоцементные по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с покрытием                        из линолеума и полимерных плиток по готовому основани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, с устройством стяж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асфальтобетон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из мраморных                      и гранит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 панельных и монолитных зд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   (при «сухи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(при «мокры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ружные отделочные работы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атурка с последующей окраск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ая облицовка зданий искусственными пл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ружная облицовка зданий природным камнем                        и линейными фасонными камн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фаса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сантехнические работы (включая изоляцию), 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- внутренние устро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водопров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яя канализация                 и водосто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                           и электросиловое 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с электроплитами)                         и  электро</w:t>
              <w:softHyphen/>
              <w:t>силов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по строительству                            и реконструкции наружных сетей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и электропереда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, реконструкция и ремонт объектов озеленения                        и благоустройства общего пользования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, кустарников, цветов                       (с подготовкой посадочных мест и уходом                                 за насаждениям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щебеночные дорожки и площад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с работ                         по трамвайным пут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, устройство покрытия в трамвайных путях из литой асфальтобетонной смеси                (с учетом стоимости смес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, реконструкция и ремонт автомобильных дорог</w:t>
            </w:r>
            <w:r>
              <w:rPr>
                <w:color w:val="000000"/>
                <w:sz w:val="28"/>
                <w:szCs w:val="28"/>
              </w:rPr>
              <w:t>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 и дренаж на авто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оснований автодорог и тротуаров,               в том числе устройство подстилающих  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одготовка существующих оснований под                  асфальто</w:t>
              <w:softHyphen/>
              <w:t>бетонные покрытия, в том числе устройство выравнивающего слоя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и аварийный ремонт городских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з сборных железобетон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и изделий толщиной до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  и изделий толщиной свыше    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ладка гранитного бордю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лаботочные устройства                 и телефонные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но-техническ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                          и реконструкция мостов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Монтаж и укладка гранитных изделий при строительстве мостов   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ильного ограждения мостов                        и набережных из чугунного лить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идротехнические работы     и портовые соору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 конструкций                               и трубопров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строительных конструкций и оборудования от коррозии (футеровка, окраска, гуммирование                 и металлизац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оборудования,                   в цел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и ремонт автомобильных автомагистралей                              и скоростных дорог</w:t>
            </w:r>
            <w:r>
              <w:rPr>
                <w:sz w:val="28"/>
                <w:szCs w:val="28"/>
              </w:rPr>
              <w:t>, всего,                в том числе: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яные работы и дренаж на автомагистралях                          и скоростных 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оснований автодорог и тротуаров, в том числе устройство подстилающих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2</w:t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существующих оснований под                 асфальто</w:t>
              <w:softHyphen/>
              <w:t>бетонные покрытия, в том числе устройство выравнивающего слоя  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автомагистралей                            и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кущий и аварийный ремонт автомагистралей                           и 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                            и реконструкция мостов                              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укладка гранитных изделий при строительстве мостов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                       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строительства рассчитаны к сметной стоимости строительства, определенной в уровне цен         по состоянию на 01.01.20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ета сметной стоимости строительства применяются                  для определения сметной стоимости работ при строительстве                                         на автомагистралях, скоростных дорогах, дорогах обычного типа категории                 IВ, II и входящих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13:00Z</dcterms:created>
  <dc:creator>eam</dc:creator>
  <dc:description/>
  <cp:keywords/>
  <dc:language>en-US</dc:language>
  <cp:lastModifiedBy>1</cp:lastModifiedBy>
  <cp:lastPrinted>2010-12-21T15:10:00Z</cp:lastPrinted>
  <dcterms:modified xsi:type="dcterms:W3CDTF">2011-06-06T06:53:00Z</dcterms:modified>
  <cp:revision>79</cp:revision>
  <dc:subject/>
  <dc:title>Приложение</dc:title>
</cp:coreProperties>
</file>